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福建工程学院教育科学研究项目延期结题</w:t>
      </w:r>
      <w:r>
        <w:rPr/>
        <w:t>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83"/>
        <w:gridCol w:w="1632"/>
        <w:gridCol w:w="1426"/>
        <w:gridCol w:w="3243"/>
      </w:tblGrid>
      <w:tr>
        <w:trPr>
          <w:trHeight w:val="607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题 立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项 编 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批 复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请 延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 时 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月</w:t>
            </w:r>
          </w:p>
        </w:tc>
      </w:tr>
      <w:tr>
        <w:trPr>
          <w:trHeight w:val="2006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 目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   展</w:t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况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   期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  因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说   明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23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盖章：             </w:t>
            </w:r>
            <w:r>
              <w:rPr>
                <w:rFonts w:cs="宋体;SimSun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2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教育发展研究中心审批意见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235" w:hanging="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盖章：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申请延期时间原则上不超过一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报告打印一式三份。经审核同意后，校高教中心、课题负责人所在学院、课题负责人各存一份。</w:t>
      </w: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1:44:00Z</dcterms:created>
  <dc:creator>HN</dc:creator>
  <dc:description/>
  <cp:keywords/>
  <dc:language>en-US</dc:language>
  <cp:lastModifiedBy>HP</cp:lastModifiedBy>
  <dcterms:modified xsi:type="dcterms:W3CDTF">2019-04-11T08:00:00Z</dcterms:modified>
  <cp:revision>43</cp:revision>
  <dc:subject/>
  <dc:title>    年度省、市级立项课题延期申请表</dc:title>
</cp:coreProperties>
</file>