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b/>
          <w:b/>
          <w:bCs/>
          <w:color w:val="3C425B"/>
          <w:sz w:val="36"/>
          <w:szCs w:val="36"/>
        </w:rPr>
      </w:pPr>
      <w:r>
        <w:rPr>
          <w:b/>
          <w:bCs/>
          <w:i w:val="false"/>
          <w:iCs w:val="false"/>
          <w:caps w:val="false"/>
          <w:smallCaps w:val="false"/>
          <w:color w:val="3C425B"/>
          <w:spacing w:val="0"/>
          <w:sz w:val="36"/>
          <w:szCs w:val="36"/>
        </w:rPr>
        <w:t>福建省教育科学规划领导小组办公室关于开展</w:t>
      </w:r>
      <w:r>
        <w:rPr>
          <w:b/>
          <w:bCs/>
          <w:i w:val="false"/>
          <w:iCs w:val="false"/>
          <w:caps w:val="false"/>
          <w:smallCaps w:val="false"/>
          <w:color w:val="3C425B"/>
          <w:spacing w:val="0"/>
          <w:sz w:val="36"/>
          <w:szCs w:val="36"/>
        </w:rPr>
        <w:t>2025</w:t>
      </w:r>
      <w:r>
        <w:rPr>
          <w:b/>
          <w:bCs/>
          <w:i w:val="false"/>
          <w:iCs w:val="false"/>
          <w:caps w:val="false"/>
          <w:smallCaps w:val="false"/>
          <w:color w:val="3C425B"/>
          <w:spacing w:val="0"/>
          <w:sz w:val="36"/>
          <w:szCs w:val="36"/>
        </w:rPr>
        <w:t>年课题结题工作的通知</w:t>
      </w:r>
    </w:p>
    <w:p>
      <w:pPr>
        <w:pStyle w:val="Normal"/>
        <w:keepNext w:val="false"/>
        <w:keepLines w:val="false"/>
        <w:widowControl/>
        <w:pBdr>
          <w:bottom w:val="single" w:sz="6" w:space="15" w:color="EEEEEE"/>
        </w:pBdr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作者：省规划办       文章来源：本站原创     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2025/5/6 12:16:03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6251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各设区市教育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、平潭综合实验区社会事业局，各高等学校，省属中职学校、中小学校、幼儿园，有关单位：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根据课题管理工作要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决定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福建省教育科学规划课题结题工作。现将有关事项通知如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一、结题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对象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原则上，福建省教育科学规划课题研究期限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；个别专项课题、委托课题研究期限以立项文件要求为准。在研究期限内，已完成研究任务的，应申请参加结题；未完成研究任务的，可暂不参加结题，自动延期（不需提交延期申请）。对超过最长期限的，撤销立项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结题对象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我办立项的各类课题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及之前我办立项且未结题的各类课题，撤销立项资格，不接受结题申请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二、结题成果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原则上，一般课题应在学术期刊上公开发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篇学术文章（不含书评、广告类等非学术文章和汇编、会议论文、论文集等未发表的成果），重点课题应在学术期刊上公开发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篇学术文章或在核心期刊上发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篇学术文章；个别专项课题、委托课题对结题成果提出更高标准，具体以立项文件要求为准。国内学术期刊应具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CN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刊号，不含报纸、电子期刊、增刊、专刊、专辑、副刊、特刊、一号多刊等。学术著作应具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CIP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数据核字号且与课题相关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在我办立项通知明确认可的内部资料发表的学术文章，可视同在国内学术期刊上发表（多篇只视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篇）。课题组提出与课题相关的理论观点、政策建议、咨询报告等，如获省级相关部门采纳运用，可提供相关材料和证明报我办审核，审核通过后视同在核心期刊上发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篇学术文章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成果认定截止时间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日。与课题相关的成果可列入成果一览表，但应选择其中最具有代表性的成果（数量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个）编入结题材料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四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负责人应为代表性结题成果的第一作者或独立作者。与课题无关的成果，不得列入成果一览表和编入结题材料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五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作为结题成果的学术著作或文章，应标注课题类别、课题名称、立项批准号等基本信息。原则上，没有标注课题基本信息的结题成果，我办不予认可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六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成果应源自课题研究。课题立项前的成果以及学位论文、博士后出站报告等，不得充作课题研究成果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三、结题材料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材料清单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立项通知复印件（规划办盖章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申请评审书复印件（规划办盖章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开题报告表原件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中期检查表原件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鉴定表原件（鉴定专家签名、加盖公章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研究总报告原件（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8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字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成果公报原件（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字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研究成果复印件（封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目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正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封底）。期刊类论文（内部资料除外）须提供“国家新闻出版署”的期刊查询截图，被“知网”或“维普网”或“万方网”收录的论文全文及检索页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SCI/SCIE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EI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SSCI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A&amp;HCI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CPCI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等外文数据库收录的论文，须提供正式检索机构收录的全文和检索证明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重要变更表原件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相关表格可从福建省教育科学研究所网站下载（首页“教育规划课题”—“资料下载”栏目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有关要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应邀请至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名相同或相近专业高级职称人员对成果进行鉴定（高校课题应邀请至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名正高级职称专家），形成专家鉴定意见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应按上述材料清单和顺序，分别提交纸质版、电子版的结题材料（原则上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页），并确保相关信息一致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材料盖章后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A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纸双面印制并装订成册（装订格式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），连同盖章的《结题信息汇总表》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），一式一份邮寄我办；同时，将盖章扫描的结题材料压缩包（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0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）和《结题信息汇总表》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excel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格式）发送至电子邮箱，邮件主题、《结题信息汇总表》、压缩包命名为“立项批准号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负责人姓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（常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专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委托）课题”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高等学校、省属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（含省教育学会，下同）课题的结题材料，由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科研管理部门审核汇总后，统一报送我办（不接受课题组直接报送）；发送电子版结题材料时，应将每一项课题结题材料分开压缩上传。其他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课题的结题材料，由课题组直接报送我办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材料报送截止时间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日（以邮寄时间为准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四、其他事项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各有关市（县、区）教育科研管理部门和高等学校、省属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应认真做好结题材料的审查工作，确保真实、准确。课题《结题鉴定表》《结题信息汇总表》填写的课题名称、课题负责人姓名、课题组成员姓名及排序等内容，应与课题立项通知、课题申请评审书或课题重要变更表一致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的变更事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应在中期检查前提交加盖公章的课题重要变更表。在中期检查前未申请变更的，课题组成员姓名及排序应与课题申请评审书一致；在中期检查前申请变更的，课题组成员姓名及排序按照变更后填写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已经事实终止研究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应向我办报送加盖公章的研究终止报告（同步将盖章扫描件发至电子邮箱）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我办将对通过结题的课题组颁发结题证书，并根据结题成果质量评定相应等级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联系电话：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0591-87834693    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邮    箱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fjjkghb@vip.163.com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邮寄地址：福州市鼓楼区五四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号电教大楼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材料装订格式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160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信息汇总表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319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福建省教育科学规划领导小组办公室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 xml:space="preserve">                                     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 xml:space="preserve">5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 xml:space="preserve">月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6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16:00Z</dcterms:created>
  <dc:creator>PAN</dc:creator>
  <dc:description/>
  <dc:language>en-US</dc:language>
  <cp:lastModifiedBy>PAN</cp:lastModifiedBy>
  <dcterms:modified xsi:type="dcterms:W3CDTF">2025-05-14T02:1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7D6D0EC59423DB1C5122C1DA20B30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kyOGE3ZDc5MmQyMmEzZGFmMTE1NzhhNmE5MmZjNzMiLCJ1c2VySWQiOiIxMTMxNjgwMDMxIn0=</vt:lpwstr>
  </property>
</Properties>
</file>