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spacing w:val="-20"/>
          <w:w w:val="73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pacing w:val="-20"/>
          <w:w w:val="73"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color w:val="FF0000"/>
          <w:spacing w:val="-20"/>
          <w:w w:val="73"/>
          <w:sz w:val="72"/>
          <w:szCs w:val="72"/>
        </w:rPr>
        <w:t>福建理工大学高等教育发展研究中心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校高教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</w:t>
      </w:r>
      <w:r>
        <w:rPr>
          <w:rFonts w:eastAsia="楷体_GB2312" w:cs="楷体_GB2312" w:ascii="楷体_GB2312" w:hAnsi="楷体_GB2312"/>
          <w:sz w:val="32"/>
          <w:szCs w:val="32"/>
        </w:rPr>
        <w:t>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635" t="635" r="635" b="63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7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14605" t="14605" r="14605" b="1460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线 6" stroked="t" o:allowincell="f" style="position:absolute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-86" w:hanging="0"/>
        <w:jc w:val="center"/>
        <w:rPr>
          <w:rFonts w:ascii="方正小标宋简体" w:hAnsi="方正小标宋简体" w:eastAsia="方正小标宋简体" w:cs="方正小标宋简体"/>
          <w:bCs/>
          <w:spacing w:val="-8"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635" t="635" r="635" b="63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2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Cs/>
          <w:spacing w:val="-8"/>
          <w:sz w:val="44"/>
          <w:szCs w:val="44"/>
        </w:rPr>
        <w:t>关于组织开展福建省教育科学规划常规课题</w:t>
      </w:r>
      <w:r>
        <w:rPr>
          <w:rFonts w:eastAsia="方正小标宋简体" w:cs="方正小标宋简体" w:ascii="方正小标宋简体" w:hAnsi="方正小标宋简体"/>
          <w:bCs/>
          <w:spacing w:val="-8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pacing w:val="-8"/>
          <w:sz w:val="44"/>
          <w:szCs w:val="44"/>
        </w:rPr>
        <w:t>年度申报工作的通知</w:t>
      </w:r>
    </w:p>
    <w:p>
      <w:pPr>
        <w:pStyle w:val="Normal"/>
        <w:spacing w:lineRule="exact" w:line="56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部门、各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福建省教育科学规划领导小组办公室关于开展常规课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申报工作的通知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为做好我校课题申报工作，现将有关事项通知如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申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教育科学规划常规课题不接受个人直接申报，实行学校限额申报。申报课题经负责人所在单位（院系）审核、校高教中心形式审查后，在限额指标内择优推荐上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课题负责人应具有中级专业技术职务，并提供相关职称证明复印件；须主持或作为核心成员（含负责人前三名）参与过校级以上课题研究，并提供结题证明。每位负责人只能主持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课题。已有省教育科学规划立项但未结题者，不得作为负责人进行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组应依据《福建省教育科学规划常规课题研究方向性条目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在充分论证的基础上，结合实际拟定选题。各类国家级和省级教育科研课题组成员（含负责人，下同），不得以内容相同或相近的选题进行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组成员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每位课题组成员参与的省教育科学规划常规课题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。支持开展综合性、系统性研究，鼓励跨单位、跨学科的综合研究或协同研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组应如实填写申报材料，保证没有知识产权争议。凡在申请中弄虚作假者，一经发现并查实后，取消申报者个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申报资格；如已获准立项一律按撤销立项处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评审书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按填报要求加盖相应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与论证活页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称证明复印件（加盖负责人所在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题证明复印件（加盖负责人所在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申报汇总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加盖负责人所在单位公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清单须分别提供纸质版、电子版申报材料，并确保相关信息一致。申请评审书、活页文本要求统一用计算机填写，用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A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纸双面印制、中缝装订，第三、四、五栏目注意印制在一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《活页》“设计论证”部分不得出现申报者及参与研究人员的姓名与单位，若出现则取消评审资格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纸质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申请评审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活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职称证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结题证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申报汇总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电子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上述材料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申请书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书”、活页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活页”、职称证明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称证明”、结题证明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题证明”、汇总表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汇总表”格式命名，打包后以“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课题申报”命名，发送至校高教中心邮箱</w:t>
      </w:r>
      <w:r>
        <w:rPr>
          <w:rFonts w:eastAsia="仿宋" w:ascii="仿宋" w:hAnsi="仿宋"/>
          <w:color w:val="000000"/>
          <w:sz w:val="30"/>
          <w:szCs w:val="30"/>
        </w:rPr>
        <w:t>gjzx@fjut.edu.cn</w:t>
      </w:r>
      <w:r>
        <w:rPr>
          <w:rFonts w:ascii="仿宋" w:hAnsi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获准立项后，研究时间一般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。如遇特殊情况，可适当延期，最长期限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获准立项后，原则上不得中途更换课题负责人或改变课题名称等关键事项；课题组其他成员变更等事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中期检查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省教科所提交变更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纸质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统一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当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至校高教中心（行政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逾期或其他时间不再受理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电子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至指定邮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潘老师，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636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650710400</w:t>
      </w:r>
    </w:p>
    <w:p>
      <w:pPr>
        <w:pStyle w:val="Normal"/>
        <w:spacing w:lineRule="exact" w:line="560"/>
        <w:ind w:left="1678" w:hanging="10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教育科学规划领导小组办公室关于开展常规课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申报工作的通知</w:t>
      </w:r>
    </w:p>
    <w:p>
      <w:pPr>
        <w:pStyle w:val="Normal"/>
        <w:spacing w:lineRule="exact" w:line="560"/>
        <w:ind w:left="1676" w:hanging="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教育科学规划常规课题研究方向性条目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评审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与论证活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申报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43120</wp:posOffset>
                </wp:positionH>
                <wp:positionV relativeFrom="page">
                  <wp:posOffset>8204835</wp:posOffset>
                </wp:positionV>
                <wp:extent cx="1438275" cy="1438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38200" cy="143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65.6pt;margin-top:646.05pt;width:113.2pt;height:113.2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等教育发展研究中心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抄送：校领导，科研处，计财处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高等教育发展研究中心         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印发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8b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rsid w:val="007a48b4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sid w:val="007a48b4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7a48b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7a48b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294</Words>
  <Characters>243</Characters>
  <CharactersWithSpaces>1500</CharactersWithSpaces>
  <Paragraphs>37</Paragraphs>
  <Company>Zhuozheng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41:00Z</dcterms:created>
  <dc:creator>somebody</dc:creator>
  <dc:description/>
  <dc:language>en-US</dc:language>
  <cp:lastModifiedBy>潘江滨(19811318)</cp:lastModifiedBy>
  <dcterms:modified xsi:type="dcterms:W3CDTF">2024-06-29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