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C425B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C425B"/>
          <w:spacing w:val="0"/>
          <w:sz w:val="44"/>
          <w:szCs w:val="44"/>
        </w:rPr>
        <w:t>福建省教育科学规划领导小组办公室关于开展常规课题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C425B"/>
          <w:spacing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C425B"/>
          <w:spacing w:val="0"/>
          <w:sz w:val="44"/>
          <w:szCs w:val="44"/>
        </w:rPr>
        <w:t>年度申报工作的通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25B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C425B"/>
          <w:spacing w:val="0"/>
          <w:sz w:val="31"/>
          <w:szCs w:val="3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各设区市教育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、平潭综合实验区社会事业局，各高等学校，省属中职学校、中小学校、幼儿园，有关单位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为贯彻落实《教育部关于加强新时代教育科学研究工作的意见》（教政法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号），进一步加强教育理论研究、政策研究和实践研究，经研究，决定开展福建省教育科学规划常规课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度申报工作。现将有关事项通知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一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、申报对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全省各级各类学校、教育科研机构、教育系统事业单位的教学、科研和管理人员等（以下简称教师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二、申报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参照全国教育科学规划课题申报要求，省教育科学规划常规课题不接受个人直接申报，实行地区（学校）限额申报（限额指标另行下达）。各设区市（含平潭综合实验区，下同）教育科研管理部门、高等学校、省属中小学校（含中职学校、幼儿园，下同）、省教育厅直属事业单位负责组织本地区（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）的教师进行申报，经评审、公示后，在我办下达的限额指标内择优推荐上报。各设区市应积极支持乡村中小学校教师开展教育科学研究，在同等条件下优先推荐上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申报课题负责人应具有中级专业技术职务，且主持过县（区）级课题或作为核心成员（含负责人前三名）参与过设区市级课题，并已结题。每位负责人只能主持申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项课题。我办已立项但未结题的课题负责人，不得作为负责人进行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应依据《福建省教育科学规划常规课题研究方向性条目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）》，在充分论证的基础上，结合实际拟定选题。各类国家级和省级教育科研课题组成员（含负责人，下同），不得以内容相同或相近的选题进行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四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成员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人。每位课题组成员参与的省教育科学规划常规课题不得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项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  <w:shd w:fill="FFFFFF" w:val="clear"/>
        </w:rPr>
        <w:t>支持开展综合性、系统性研究，鼓励跨学校、跨学段、跨学科的综合研究或协同研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五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组应如实填写申报材料。如存在弄虚作假、抄袭剽窃等情况，一经查实，我办将取消参评资格或撤销立项；课题负责人三年内不得申报我办课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三、申报材料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材料清单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申请评审书（按填报要求加盖相应公章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设计与论证活页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职称证明复印件（加盖负责人所在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公章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结题证明复印件（加盖负责人所在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公章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申报汇总表（加盖推荐部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单位公章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相关表格可从省教育科学研究所网站下载（首页“省教育规划办”导航栏目—“资料下载”二级栏目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有关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申报课题负责人应按上述材料清单，分别准备纸质版、电子版申报材料，并确保相关信息一致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设区市的课题申报材料，由设区市教育科研管理部门汇总后，统一报送我办。高等学校、省属中小学校、省教育厅直属事业单位的课题申报材料，由学校（单位）科研管理部门汇总后，统一报送我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纸质版《申请评审书》盖章后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A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纸双面印制并中缝装订，连同《设计与论证活页》、《课题申报汇总表》、职称证明、结题证明等（设计与论证活页一式三份，其他材料一式一份），邮寄我办；同时，将电子版发送至电子邮箱，邮件主题、《课题申报汇总表》命名为“学校（单位）名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+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课题申报”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申报材料报送截止时间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日（以邮寄时间为准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1"/>
          <w:szCs w:val="31"/>
        </w:rPr>
        <w:t>四、其他事项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获准立项后，研究时间一般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。如遇特殊情况，可适当延期，最长期限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。对超过最长研究期限的课题，我办将视情撤销立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课题获准立项后，原则上不得中途更换课题负责人或改变课题名称等关键事项；课题组其他成员变更等事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应在中期检查前向我办提交变更申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spacing w:val="0"/>
          <w:sz w:val="31"/>
          <w:szCs w:val="31"/>
        </w:rPr>
        <w:t>（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鼓励课题推荐、依托单位（学校）为课题研究提供配套经费支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联系人：陈老师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联系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0591-87820507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电子邮箱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spacing w:val="0"/>
          <w:sz w:val="31"/>
          <w:szCs w:val="31"/>
        </w:rPr>
        <w:t>jkghb@fjsjyt.cn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邮寄地址：福州市鼓楼区五四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号电教大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1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附件：福建省教育科学规划常规课题研究方向性条目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5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 xml:space="preserve">            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福建省教育科学规划领导小组办公室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/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 xml:space="preserve">                       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spacing w:val="0"/>
          <w:sz w:val="31"/>
          <w:szCs w:val="31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3:16:00Z</dcterms:created>
  <dc:creator>PAN</dc:creator>
  <dc:description/>
  <dc:language>en-US</dc:language>
  <cp:lastModifiedBy>PAN</cp:lastModifiedBy>
  <dcterms:modified xsi:type="dcterms:W3CDTF">2024-06-29T03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E34366FDE4754B6939239881830AB_1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