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关于转发《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福建省科学技术厅关于征集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2020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重点产业产学研协同创新重大项目需求的通知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》的通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各学院（部）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现将</w:t>
      </w:r>
      <w:r>
        <w:rPr>
          <w:rFonts w:ascii="仿宋_GB2312" w:hAnsi="仿宋_GB2312" w:cs="仿宋_GB2312" w:eastAsia="仿宋_GB2312"/>
          <w:sz w:val="28"/>
          <w:szCs w:val="28"/>
        </w:rPr>
        <w:t>福建省科学技术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关于征集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重点产业产学研协同创新重大项目需求的通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》（闽科函</w:t>
      </w:r>
      <w:r>
        <w:rPr>
          <w:rFonts w:ascii="仿宋_GB2312" w:hAnsi="仿宋_GB2312" w:cs="仿宋_GB2312" w:eastAsia="仿宋_GB2312"/>
          <w:sz w:val="28"/>
          <w:szCs w:val="28"/>
        </w:rPr>
        <w:t>〔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转发给你们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按通知要求认真做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重点产业产学研协同创新重大项目需求征集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作，并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上午下班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重点产业产学研协同创新重大项目需求征集汇总表（一式一份加盖学院公章含电子版）和项目简介电子版报送到科研处自科项目管理科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联系人：黄旭方                 联系电话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863081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zkk@fjut.edu.cn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left="1399" w:hanging="8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：福建省科学技术厅关于征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重点产业产学研协同创新重大项目需求的通知</w:t>
      </w:r>
    </w:p>
    <w:p>
      <w:pPr>
        <w:pStyle w:val="Normal"/>
        <w:ind w:left="1680" w:hanging="16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ind w:left="1399" w:hanging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64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科研处</w:t>
      </w:r>
    </w:p>
    <w:p>
      <w:pPr>
        <w:pStyle w:val="Normal"/>
        <w:ind w:left="1399" w:hanging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日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">
    <w:name w:val="red"/>
    <w:basedOn w:val="Style14"/>
    <w:qFormat/>
    <w:rPr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慎独</cp:lastModifiedBy>
  <dcterms:modified xsi:type="dcterms:W3CDTF">2019-06-19T00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